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ind w:hanging="567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/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стопада 2022 року                              м. Ічня                                           № 17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 до паспортів бюджетн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грам  на 2022 рік</w:t>
        <w:tab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Spacing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наказу Міністерства фінансів України від 26.08.2014 № 836 “Про деякі питання запровадження програмно-цільового методу складання та виконання місцевих бюджетів”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від 18.11.2022 року № 180 “Про внесення змін до загального та спеціального фондів міського бюджету”, керуючись пунктом 20 частини 4 статті 42 Закону України “Про місцеве самоврядування в Україні”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ОБОВ</w:t>
      </w:r>
      <w:r>
        <w:rPr>
          <w:b/>
          <w:spacing w:val="40"/>
          <w:sz w:val="28"/>
          <w:szCs w:val="28"/>
        </w:rPr>
        <w:t>’</w:t>
      </w:r>
      <w:r>
        <w:rPr>
          <w:b/>
          <w:spacing w:val="40"/>
          <w:sz w:val="28"/>
          <w:szCs w:val="28"/>
          <w:lang w:val="uk-UA"/>
        </w:rPr>
        <w:t>ЯЗУЮ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1. Внести зміни до паспорта бюджетної програми на 2022 рік виклавши його в новій редакції по галузі “Освіта”  за кодом  програмної класифікації видатків та кредитування місцевих бюджетів (КПКВК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011101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адання дошкільної освіт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зміни до паспорта бюджетної програми на 2022 рік виклавши його в новій редакції по галузі “Соціальний захист і соціальне забезпечення” за кодами  програмної класифікації видатків та кредитування місцевих бюджетів (КПКВК):</w:t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0113242</w:t>
      </w:r>
      <w:r>
        <w:rPr>
          <w:sz w:val="28"/>
          <w:szCs w:val="28"/>
          <w:lang w:val="uk-UA"/>
        </w:rPr>
        <w:t xml:space="preserve"> “Інші заходи у сфері соціального захисту і соціального забезпечення”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Контроль за виконанням розпорядження залишаю за собою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міської ради                                               Григорій ГЕРАСИМЕНКО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Rvts0">
    <w:name w:val="rvts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15:00Z</dcterms:created>
  <dc:creator>Сергій</dc:creator>
  <dc:description/>
  <cp:keywords/>
  <dc:language>en-US</dc:language>
  <cp:lastModifiedBy>Admin</cp:lastModifiedBy>
  <cp:lastPrinted>2022-11-23T10:27:00Z</cp:lastPrinted>
  <dcterms:modified xsi:type="dcterms:W3CDTF">2023-01-05T14:40:00Z</dcterms:modified>
  <cp:revision>6</cp:revision>
  <dc:subject/>
  <dc:title>Додаток 3</dc:title>
</cp:coreProperties>
</file>